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1343033952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921655132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1533875146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543988885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79126805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77594045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931813718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421350876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500049691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963142693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67869009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583317614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827423789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803402394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2003647980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054218058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499644696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733653090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833530138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117034513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022663429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865159679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748576454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387575354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2120474869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498144004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304485137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406274015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336421126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63128413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979527801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776482305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545236066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657884429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591608784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1869606615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1368825612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1903159430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1504312916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366822651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1308037526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870523257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1627093182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2123970916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250239426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677376954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042857789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1444987472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837314343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949606096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951515752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983620008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1181888640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1037174193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1209639199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775533033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851662438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058680802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337509469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200976473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758755529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357049729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197465362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2141166771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477418244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059796406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906056803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283299626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336392057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590438790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